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ŞA DISCIPLINEI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6"/>
          <w:szCs w:val="26"/>
          <w:lang w:val="fr-FR"/>
        </w:rPr>
        <w:footnoteReference w:id="2"/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6"/>
          <w:szCs w:val="26"/>
          <w:lang w:val="fr-FR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fr-FR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284"/>
        <w:jc w:val="both"/>
        <w:rPr/>
      </w:pPr>
      <w:r>
        <w:rPr/>
        <w:t>Date despre program</w:t>
      </w:r>
    </w:p>
    <w:tbl>
      <w:tblPr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Instituţia de învăţământ superior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niversitatea Politehnica Timișoa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Facultate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/ Departamentul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4"/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Mecanică/Departamentul de Mecanică și Rezistența Materialelor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atedra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▬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4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omeniul de studii (denumire/co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ginerie Mecanică / 180 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5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iclul de studii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icenț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Programul de studii (denumire/cod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/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alificare)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ginerie Mecanică / 50 / Inginer mecanic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720" w:hanging="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Date despre disciplină</w:t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67"/>
        <w:gridCol w:w="1559"/>
        <w:gridCol w:w="425"/>
        <w:gridCol w:w="1985"/>
        <w:gridCol w:w="709"/>
        <w:gridCol w:w="2126"/>
        <w:gridCol w:w="1240"/>
      </w:tblGrid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numirea disciplinei/Categoria formativă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6"/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Practică 3 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tularul activităţilor aplicative</w:t>
            </w:r>
          </w:p>
        </w:tc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S.L. dr. ing. Galatanu Sergiu-Valentin 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Anul de studi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4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Semestru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5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pul de evalu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Regimul discipline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ro-RO"/>
              </w:rPr>
              <w:footnoteReference w:id="8"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S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425" w:hanging="357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Timpul total estimat  (al activității de practică, activitate parțial asistată)</w:t>
      </w:r>
    </w:p>
    <w:tbl>
      <w:tblPr>
        <w:tblW w:w="426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567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Număr de ore pe săptămâ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trike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7,14  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3.2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ore din planul de învăţămâ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trike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00  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3.3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3 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/>
      </w:pPr>
      <w:r>
        <w:rPr/>
        <w:t>4.</w:t>
        <w:tab/>
        <w:t>Precondiţii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705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 curriculum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Ştiinţa materialelor I şi II, Tehnologia materialelor, Geometrie descriptivă şi desen tehnic, Rezistenţa Materialelor I şi II, Mecanică şi Vibraţii, Toleranțe și control dimensional, Organe de maşini si mecanisme, Metoda elementului finit, Dinamica mașinilor și utilajelor i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e competenţ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fectuarea de calcule şi respectiv a documentaţiei grafice necesare rezolvării unor aplicaţii specifice ingineriei mecanice, pe baza cunostinţelor din stiinţele fundament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socierea cunostinţelor, principiilor şi a metodelor studiate în cadrul ştiinţelor fundamentale din domeniu de studiu, cu probleme şi aplicaţii din zona industrială.      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5.</w:t>
        <w:tab/>
        <w:t>Misiunea disciplinei Practică și condiții de desfășurare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7052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Misiun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ind w:left="175" w:hanging="175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esfasurarea unui stagiu de practica intr-o organizatie. Interacțiunea studenților cu mediul industrial în scopul familiarizării cu sistemul de organizare și caracteristicile generale ale întreprinderii 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9" w:hanging="389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ondiții de desfăşurare a activităţilor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xistenta unui loc de practica disponibil (Laboratoare/ateliere/secţii/arii/departamente) intr-o organizatie de profil l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6.</w:t>
        <w:tab/>
        <w:t>Competenţe la formarea cărora contribuie disciplina potrivit misiunii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9073"/>
      </w:tblGrid>
      <w:tr>
        <w:trPr>
          <w:trHeight w:val="182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ţ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socierea cunostinţelor, principiilor şi a metodelor din ştiinţele tehnice ale domeniului cu reprezentări grafice pentru rezolvarea de sarcini specif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laborarea proceselor tehnologice de fabric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oiectarea si exploatarea echipamentelor de fabric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Planificarea, conducerea si asigurarea calității proceselor de fabricare </w:t>
            </w:r>
          </w:p>
        </w:tc>
      </w:tr>
      <w:tr>
        <w:trPr>
          <w:trHeight w:val="169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țele profesionale în care se înscriu competențel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dentificarea, definirea și utilizarea noțiunilor din științele fundamentale specifice domeniului ingineri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Utilizarea principiilor și instrumentelor grafice pentru descrierea și proiectarea sistemelor și meca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plicarea metodelor de proiectare, analiza si testare a elementelor și sistemelor meca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ind w:left="175" w:hanging="175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Interpretarea și fundamentarea pe criterii tehnologice, funcționale și economice a soluțiilor sistemelor mecanice     </w:t>
            </w:r>
          </w:p>
        </w:tc>
      </w:tr>
      <w:tr>
        <w:trPr>
          <w:trHeight w:val="169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țele transversale în care se înscriu competențele specifice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T1: Respectarea principiilor, normelor şi valorilor codului de etică profesională prin abordarea unei strategii de muncă riguroasă, eficientă şi responsabilă în rezolvarea problemelor si luarea deciziilo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T2: Aplicarea tehnicilor de relaţionare şi muncă eficientă în echipă multidisciplinară, pe diverse paliere ierarhice, în cadrul colectivului de lucru-managementul de proiect specifi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T3: Utilizarea adecvată a metodelor şi tehnicilor eficiente de învăţare pe durata întregii vieţi; utilizarea adecvată de informaţii şi comunicarea orală şi scrisă într-o limbă de circulaţie europeană.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7.</w:t>
        <w:tab/>
        <w:t>Obiectivele disciplinei (asociate competențelor de la punctul 6)</w:t>
      </w:r>
    </w:p>
    <w:tbl>
      <w:tblPr>
        <w:tblW w:w="10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7516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12" w:hanging="312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Obiectivul general al disciplinei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Obiectivul principal al stagiilor de practică constă în crearea unor cunoştinţe, experienţe şi abilităţi favorabile de integrare mai rapidă a viitorilor absolvenţi în activitatea inginerească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9" w:hanging="389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Obiectivele specifice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Familiarizarea cu tehnologiile și mijloacele tehnice moderne de prelucrare mecanică, însușirea operațiilor tehnologice de bază, identificarea principalelor categorii de materiale inginerești, cunoașterea și interpretarea documentației tehnologice    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8. Tematica practicii și activități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  <w:lang w:val="ro-RO"/>
        </w:rPr>
        <w:footnoteReference w:id="9"/>
      </w:r>
    </w:p>
    <w:tbl>
      <w:tblPr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366"/>
      </w:tblGrid>
      <w:tr>
        <w:trPr>
          <w:trHeight w:val="522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ematica practicii</w:t>
            </w:r>
          </w:p>
        </w:tc>
      </w:tr>
      <w:tr>
        <w:trPr>
          <w:trHeight w:val="275" w:hRule="atLeast"/>
        </w:trPr>
        <w:tc>
          <w:tcPr>
            <w:tcW w:w="10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. Protecţia muncii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 Activităţi specifice companiei/departamentului/atelierului/laboratorului unde se desfăşoară activitatea de practică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 Elemente de modelare CAD/CAM/CAE a sistemelor mecanice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. Noţiuni privind producţia de prototipare/testare/evaluare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 Metode de realizarea a reperelor tehnice,  sisteme de masurare si control  utilizate în procese tehnologice de conceptie şi fabricatie, sisteme de fabricatie</w:t>
            </w:r>
          </w:p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6. Întocmirea unei lucrări (caiet de practica)         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Tipuri de activităț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Durată</w:t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ctivitate practică şub îndrumarea tutorelui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00  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br/>
        <w:t>9.</w:t>
        <w:tab/>
        <w:t>Sarcinile studentului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  <w:lang w:val="ro-RO"/>
        </w:rPr>
        <w:footnoteReference w:id="10"/>
      </w:r>
    </w:p>
    <w:tbl>
      <w:tblPr>
        <w:tblW w:w="10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2"/>
      </w:tblGrid>
      <w:tr>
        <w:trPr>
          <w:trHeight w:val="1907" w:hRule="atLeast"/>
        </w:trPr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120"/>
        <w:ind w:left="426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10. </w:t>
      </w:r>
      <w:r>
        <w:rPr/>
        <w:t>Evaluare</w:t>
      </w:r>
    </w:p>
    <w:tbl>
      <w:tblPr>
        <w:tblW w:w="10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5"/>
        <w:gridCol w:w="3366"/>
      </w:tblGrid>
      <w:tr>
        <w:trPr>
          <w:trHeight w:val="5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1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Criterii de evalua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2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Metode de evaluar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3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Ponderea criteriului în nota finală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Se adreseaza întrebări legate de conţinutul caietului de practică şi la aprecierea calificativului se are în vedere şi activitatea de pe parcursul practicii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erificarea cunoştinţelor acumulate pe parcursul stagiului de practică</w:t>
            </w:r>
          </w:p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0% cunoştinţe acumulate</w:t>
            </w:r>
          </w:p>
          <w:p>
            <w:pPr>
              <w:pStyle w:val="Normal"/>
              <w:autoSpaceDE w:val="false"/>
              <w:spacing w:lineRule="auto" w:line="240" w:before="20" w:after="20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50% caiet de practică 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4" w:hanging="0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383" w:hanging="313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2F2F2" w:val="clear"/>
                <w:lang w:val="ro-RO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t xml:space="preserve"> Standard minim de performanță (cerințele minim necesare pentru promovarea disciplinei și modul în care se verifică îndeplinirea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  <w:shd w:fill="F2F2F2" w:val="clear"/>
                <w:lang w:val="ro-RO"/>
              </w:rPr>
              <w:t xml:space="preserve"> lor)</w:t>
            </w:r>
          </w:p>
        </w:tc>
      </w:tr>
      <w:tr>
        <w:trPr>
          <w:trHeight w:val="265" w:hRule="atLeast"/>
        </w:trPr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20" w:after="20"/>
              <w:ind w:left="459" w:hanging="389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Gautami;Cambria Math" w:ascii="Gautami;Cambria Math" w:hAnsi="Gautami;Cambria Math"/>
                <w:bCs/>
                <w:sz w:val="18"/>
                <w:szCs w:val="18"/>
                <w:lang w:val="ro-RO"/>
              </w:rPr>
              <w:t>Pentru promovarea disciplinei este necesar un volum de cuno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ş</w:t>
            </w:r>
            <w:r>
              <w:rPr>
                <w:rFonts w:cs="Gautami;Cambria Math" w:ascii="Gautami;Cambria Math" w:hAnsi="Gautami;Cambria Math"/>
                <w:bCs/>
                <w:sz w:val="18"/>
                <w:szCs w:val="18"/>
                <w:lang w:val="ro-RO"/>
              </w:rPr>
              <w:t>ti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ţ</w:t>
            </w:r>
            <w:r>
              <w:rPr>
                <w:rFonts w:cs="Gautami;Cambria Math" w:ascii="Gautami;Cambria Math" w:hAnsi="Gautami;Cambria Math"/>
                <w:bCs/>
                <w:sz w:val="18"/>
                <w:szCs w:val="18"/>
                <w:lang w:val="ro-RO"/>
              </w:rPr>
              <w:t xml:space="preserve">e de minim 50% </w:t>
            </w:r>
            <w:r>
              <w:rPr>
                <w:rFonts w:cs="Gautami;Cambria Math"/>
                <w:bCs/>
                <w:sz w:val="18"/>
                <w:szCs w:val="18"/>
                <w:lang w:val="ro-RO"/>
              </w:rPr>
              <w:t>și elaborarea caietului de practică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808"/>
        <w:gridCol w:w="3593"/>
        <w:gridCol w:w="39"/>
      </w:tblGrid>
      <w:tr>
        <w:trPr>
          <w:trHeight w:val="235" w:hRule="atLeast"/>
        </w:trPr>
        <w:tc>
          <w:tcPr>
            <w:tcW w:w="329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3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ta completării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63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Responsabil de practică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ind w:left="35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27.11.2020  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</w:tr>
      <w:tr>
        <w:trPr>
          <w:trHeight w:val="235" w:hRule="atLeast"/>
        </w:trPr>
        <w:tc>
          <w:tcPr>
            <w:tcW w:w="329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irector de departament</w:t>
            </w:r>
          </w:p>
          <w:p>
            <w:pPr>
              <w:pStyle w:val="Normal"/>
              <w:autoSpaceDE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ta avizării în Consiliul Facultăți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  <w:lang w:val="ro-RO"/>
              </w:rPr>
              <w:footnoteReference w:id="12"/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ecan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(semnătura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napToGrid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pacing w:lineRule="auto" w:line="240" w:before="40" w:after="40"/>
              <w:ind w:left="34" w:hanging="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  <w:tc>
          <w:tcPr>
            <w:tcW w:w="3808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eastAsia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ro-RO"/>
              </w:rPr>
              <w:t xml:space="preserve">   </w:t>
            </w:r>
          </w:p>
        </w:tc>
        <w:tc>
          <w:tcPr>
            <w:tcW w:w="35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.………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284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utami">
    <w:altName w:val="Cambria Math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bCs/>
          <w:sz w:val="14"/>
          <w:szCs w:val="14"/>
          <w:lang w:val="ro-RO"/>
        </w:rPr>
        <w:t xml:space="preserve">Formularul corespunde </w:t>
      </w:r>
      <w:r>
        <w:rPr>
          <w:rFonts w:cs="Arial" w:ascii="Arial" w:hAnsi="Arial"/>
          <w:sz w:val="14"/>
          <w:szCs w:val="14"/>
          <w:lang w:val="ro-RO"/>
        </w:rPr>
        <w:t xml:space="preserve">cerințelor Standardelor specifice ARACIS valabile începând cu 01.10.2017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numele facultății care gestionează programul de studii căruia îi aparține disciplin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numele departamentului căruia i-a fost încredințată susținerea disciplinei și de care aparține titularul cursulu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Se înscrie codul prevăzut în HG nr.140/16.03.2017 sau în HG similare actualizate anual.</w:t>
      </w:r>
    </w:p>
  </w:footnote>
  <w:footnote w:id="6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Disciplina se încadrează potrivit planului de învățământ în una dintre următoarele categorii formative: disciplină de domeniu (DD), disciplină de specialitate (DS) sau disciplină de domeniu și specialitate (DDS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Anul de studii în care este prevăzută disciplina în planul de învățământ.</w:t>
      </w:r>
    </w:p>
  </w:footnote>
  <w:footnote w:id="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Disciplina are regimul de disciplină impusă (DI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Tipurile de activități și durata lor se sintetizează potrivit Regulamentului de practică și specificului specializării.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  <w:lang w:val="ro-RO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 xml:space="preserve">Sarcinile studentului se sintetizează potrivit Regulamentului de practică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Nu se va explica cum se acorda calificativul de promovar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ro-RO"/>
        </w:rPr>
        <w:t>Avizarea este precedată de discutarea punctului de vedere al board-ului de care aparține programul de studii cu privire la fișa discipline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right"/>
      <w:outlineLvl w:val="3"/>
    </w:pPr>
    <w:rPr>
      <w:rFonts w:ascii="Times New Roman" w:hAnsi="Times New Roman" w:cs="Times New Roman"/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  <w:jc w:val="both"/>
    </w:pPr>
    <w:rPr>
      <w:rFonts w:eastAsia="SimSun;宋体"/>
      <w:lang w:val="ro-RO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35:00Z</dcterms:created>
  <dc:creator>user</dc:creator>
  <dc:description/>
  <dc:language>en-US</dc:language>
  <cp:lastModifiedBy>mihai.hluscu@gmail.com</cp:lastModifiedBy>
  <cp:lastPrinted>2016-11-02T12:24:00Z</cp:lastPrinted>
  <dcterms:modified xsi:type="dcterms:W3CDTF">2020-12-03T05:35:00Z</dcterms:modified>
  <cp:revision>2</cp:revision>
  <dc:subject/>
  <dc:title>Investeşte în oameni</dc:title>
</cp:coreProperties>
</file>