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UNIVERSITATEA POLITEHNICA TIMIȘOARA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ACULTATEA DE MECANIC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CAIET DE PRACTICĂ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și prenume studen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de studiu / Specializar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 universitar .............</w:t>
      </w:r>
    </w:p>
    <w:p>
      <w:pPr>
        <w:pStyle w:val="Normal"/>
        <w:spacing w:lineRule="auto" w:line="360"/>
        <w:ind w:left="21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ții generale despre desfășurarea practici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30"/>
        <w:gridCol w:w="2520"/>
        <w:gridCol w:w="1943"/>
      </w:tblGrid>
      <w:tr>
        <w:trPr>
          <w:trHeight w:val="1418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 partener de practică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partenerului de practică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partamentul / secția în care se derulează stagiul de practică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a de derulare a practicii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Nume și prenume tutore / funcția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îndrumător de practică)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ume și prenume cadru didactic supervizor </w:t>
            </w:r>
            <w:r>
              <w:rPr>
                <w:sz w:val="24"/>
                <w:szCs w:val="24"/>
              </w:rPr>
              <w:t>(responsabil de practică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oada desfășurării stagiului de prac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a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i/lună/an)</w:t>
            </w:r>
          </w:p>
        </w:tc>
      </w:tr>
      <w:tr>
        <w:trPr>
          <w:trHeight w:val="40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ână la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i/lună/an)</w:t>
            </w:r>
          </w:p>
        </w:tc>
      </w:tr>
      <w:tr>
        <w:trPr>
          <w:trHeight w:val="42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/zi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rnal al activității desfășurate în fiecare zi de practic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est tabel se completează </w:t>
      </w:r>
      <w:r>
        <w:rPr>
          <w:b/>
          <w:sz w:val="24"/>
          <w:szCs w:val="24"/>
        </w:rPr>
        <w:t>zilnic</w:t>
      </w:r>
      <w:r>
        <w:rPr>
          <w:sz w:val="24"/>
          <w:szCs w:val="24"/>
        </w:rPr>
        <w:t xml:space="preserve"> de către studen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3"/>
        <w:gridCol w:w="6620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03"/>
        <w:gridCol w:w="6622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3"/>
        <w:gridCol w:w="6620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3"/>
        <w:gridCol w:w="6620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3"/>
        <w:gridCol w:w="6620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3"/>
        <w:gridCol w:w="6620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03"/>
        <w:gridCol w:w="6620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or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erea pe scurt a activității realizate</w:t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iect de practică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iectul de practică va fi redactat cu font Times New Roman de 12, spațiere între rânduri de 1,5 și margini de 2,5 cm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oiectul de practică va avea în medie 30 de pagini (minim 20 – maxim 40 de pagini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matica practicii trebuie să fie </w:t>
      </w:r>
      <w:r>
        <w:rPr>
          <w:sz w:val="24"/>
          <w:szCs w:val="24"/>
          <w:u w:val="single"/>
        </w:rPr>
        <w:t>cât mai apropiată</w:t>
      </w:r>
      <w:r>
        <w:rPr>
          <w:sz w:val="24"/>
          <w:szCs w:val="24"/>
        </w:rPr>
        <w:t xml:space="preserve"> de cerințele din </w:t>
      </w:r>
      <w:r>
        <w:rPr>
          <w:b/>
          <w:sz w:val="24"/>
          <w:szCs w:val="24"/>
        </w:rPr>
        <w:t>Fișa disciplinei Practică al domeniului / programului de studii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Fișierul final va fi salvat în formatul: </w:t>
      </w:r>
      <w:r>
        <w:rPr>
          <w:i/>
          <w:sz w:val="24"/>
          <w:szCs w:val="24"/>
        </w:rPr>
        <w:t>Nume_Prenume_specializare.pdf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arul de practică se transmite listat / în format electronic (pdf) cadrului didactic supervizor, la finalizarea practicii. Acesta va fi însoțit de câteva instantanee (poze) din perioada practici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estatul de practică (eliberat de instituția gazdă) se predă cadrului didactic supervizor în ziua susținerii colocviului de practică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33425</wp:posOffset>
          </wp:positionH>
          <wp:positionV relativeFrom="paragraph">
            <wp:posOffset>-485775</wp:posOffset>
          </wp:positionV>
          <wp:extent cx="7620000" cy="1069721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3425</wp:posOffset>
          </wp:positionH>
          <wp:positionV relativeFrom="paragraph">
            <wp:posOffset>-542925</wp:posOffset>
          </wp:positionV>
          <wp:extent cx="7620000" cy="106972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33020</wp:posOffset>
              </wp:positionH>
              <wp:positionV relativeFrom="paragraph">
                <wp:posOffset>923925</wp:posOffset>
              </wp:positionV>
              <wp:extent cx="66389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206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6pt;margin-top:72.75pt;width:0pt;height:0pt" type="_x0000_t32">
              <v:stroke color="#002060" weight="1908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981075" cy="9429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Myriad Pro Cond" w:hAnsi="Myriad Pro C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Myriad Pro Cond" w:hAnsi="Myriad Pro C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yriad Pro Cond" w:hAnsi="Myriad Pro C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Myriad Pro Cond" w:hAnsi="Myriad Pro C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yriad Pro Cond" w:hAnsi="Myriad Pro C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59:00Z</dcterms:created>
  <dc:creator>***;AT</dc:creator>
  <dc:description/>
  <cp:keywords/>
  <dc:language>en-US</dc:language>
  <cp:lastModifiedBy>Windows User</cp:lastModifiedBy>
  <cp:lastPrinted>2014-07-06T19:19:00Z</cp:lastPrinted>
  <dcterms:modified xsi:type="dcterms:W3CDTF">2020-10-30T07:36:00Z</dcterms:modified>
  <cp:revision>6</cp:revision>
  <dc:subject/>
  <dc:title/>
</cp:coreProperties>
</file>